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Stół do kontroli i pakowania 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lewej stronie stół zabudowany pionowym rzędem z trzema szufladami (jedna pod drugą). Długość szuflad - 400 mm, wysokość użytkowa szuflad - 15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uflady na prowadnicach samodociągowych z pełnym wysuw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prawej stół zabudowany szafką z pojedynczymi drzwiami otwieranymi skrzydłowo, o długości 4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ewnątrz szafki jedna półka czyli dwie przestrz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ółka regulowa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yrób na nóżkach o wysokości 140mm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wymiary zewnętrzne (dłxszerxwys) w mm 2000x9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nadstawka dwupółkowa z oświetleniem i gniazdami elektryczny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mata silikonowa do wyłożenia blatu stołu w celu zabezpieczenia narzędzi przed uszkodzeniem, grubość maty min. 2 mm, odporna na środki chemiczne do dezynfekcji, wymiary maty dostosowane do wielkości blatu stoł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</w:t>
      </w:r>
      <w:r>
        <w:rPr>
          <w:sz w:val="22"/>
          <w:szCs w:val="22"/>
          <w:lang w:eastAsia="ar-SA"/>
        </w:rPr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1:00Z</dcterms:modified>
  <cp:revision>2</cp:revision>
  <dc:subject/>
  <dc:title>ZAKŁAD  UBEZPIECZEŃ</dc:title>
</cp:coreProperties>
</file>